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acher Action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Use Dylan Wiliam’s 5 principles of effective formative assessment for ideas.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outlineLvl w:val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larifying learning intentions and sharing criteria for success               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outlineLvl w:val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Engineering effective classroom discussions, questions, and learning tasks that elicit evidence of learning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outlineLvl w:val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viding feedback that moves learners forward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outlineLvl w:val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Activating students as owners of their own learning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outlineLvl w:val="0"/>
        <w:rPr>
          <w:rFonts w:ascii="Calibri" w:hAnsi="Calibri" w:cs="Calibri"/>
          <w:sz w:val="32"/>
          <w:szCs w:val="32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ctivating students as instructional resources for one ano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Choose a SMALL number of changes to mak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1) What is one thing you will find easy to chan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What difference do you expect it to make in your practi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) What evidence of student impact will you collec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) What is one thing that you would like to change that will require suppor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What help would you ne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4) What other changes would you like to make later in the yea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What help might you ne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5) What will you do differently or stop doing to implement these chang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8:58:00Z</dcterms:created>
  <dc:creator>warrens3</dc:creator>
  <dc:description/>
  <cp:keywords/>
  <dc:language>en-US</dc:language>
  <cp:lastModifiedBy>warrens3</cp:lastModifiedBy>
  <dcterms:modified xsi:type="dcterms:W3CDTF">2011-01-21T18:58:00Z</dcterms:modified>
  <cp:revision>1</cp:revision>
  <dc:subject/>
  <dc:title>Teacher Action Plan</dc:title>
</cp:coreProperties>
</file>